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elektroradiolog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6 osób) - w zakresie obsługi aparatów podczas zabiegów endowaskularnych, cewnikowania serca, ablacji serca, dyżury niestacjonarne z wezwaniem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elekroradiologów,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11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3.12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3.12.2025 r., o godzinie 13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fwu.marachm</cp:lastModifiedBy>
  <cp:lastPrinted>2025-11-17T13:35:00Z</cp:lastPrinted>
  <dcterms:modified xsi:type="dcterms:W3CDTF">2025-11-17T12:35:00Z</dcterms:modified>
  <cp:revision>94</cp:revision>
  <dc:subject/>
  <dc:title>Szpital Uniwersytecki Nr 2 im dr J</dc:title>
</cp:coreProperties>
</file>